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порядке выполнения технологических, технических и других мероприятий, связанных с подключением (технологическим присоединением) к системе теплоснаб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нитарное объединение предприятий жилищно-коммунального хозяйства ЗАТО Озерный Тверской области (МУОП ЖКХ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регулируемой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нитарное объединение предприятий жилищно-коммунального хозяйства ЗАТО Озерный Твер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ое наименование регулируемой организац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ОП ЖК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600096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60100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й адрес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90, Тверская область, ЗАТО Озерный, ул. Коммунальная, дом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90, Тверская область, ЗАТО Озерный, ул. Коммунальная, дом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адрес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90, Тверская область, ЗАТО Озерный, ул. Коммунальная, дом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тдела, ответственного за прием и обработку заявок на подключение (технологическое присоединение)  к системе теплоснаб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ный отдел МУОП ЖК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48238) 4-13-7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90, Тверская область, ЗАТО Озерный, ул. Коммунальная, дом 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Выполнение технических, технологических и других мероприятий, связанных с подключением к системе теплоснабжения, строящихся (реконструируемых) или построенных, но не подключенных объектов капитального строительства производится в соответствии с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ражданским и Градостроительным Кодексами Российской Федер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едеральным законом Российской Федерации от 27.07.2010г. №190-ФЗ «О теплоснабжении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ановлением Правительства Российской Федерации от 13.02.2006г. №83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ановлением Правительства Российской Федерации от 16.04.2012г. №307 «О порядке подключения к системам теплоснабжения и о внесении изменений в некоторые акты Правительства Российской Федерации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ановлением Правительства Российской Федерации от 08.08.2012г. №808 «Об организации теплоснабжения в Российской Федерации и о внесении изменений в некоторые акты Правительства Российской Федераци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Порядок действий заявителя и регулируемой организации при подаче, приеме, обработке заявки на подключение к системе теплоснабжения, принятии решения и уведомлении о принятом решен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и необходимости подключения объекта к системе теплоснабжения, заявитель обращается в организацию, осуществляющую теплоснабжение с заявлением о выдаче технических условий на подключение (приложение №1).</w:t>
      </w:r>
    </w:p>
    <w:p>
      <w:pPr>
        <w:pStyle w:val="Normal"/>
        <w:jc w:val="both"/>
        <w:rPr/>
      </w:pPr>
      <w:r>
        <w:rPr/>
        <w:t>2. Организация, осуществляющая теплоснабжение определяет техническую возможность  подключения объекта заявителя к системе теплоснабжения: готовит технические условия либо заключение об отсутствии технической возможности и ответ заявителю. Ответ направляется заявителю не позднее 14 рабочих дней с даты получения от него заявления.</w:t>
      </w:r>
    </w:p>
    <w:p>
      <w:pPr>
        <w:pStyle w:val="Normal"/>
        <w:jc w:val="both"/>
        <w:rPr/>
      </w:pPr>
      <w:r>
        <w:rPr/>
        <w:t xml:space="preserve">3. При получении технических условий на подключение заявитель направляет в организацию, осуществляющую теплоснабжение заявление о подключении к системе теплоснабжения и заключении договора о подключении (приложение №2). </w:t>
      </w:r>
    </w:p>
    <w:p>
      <w:pPr>
        <w:pStyle w:val="Normal"/>
        <w:jc w:val="both"/>
        <w:rPr/>
      </w:pPr>
      <w:r>
        <w:rPr/>
        <w:t>4. Организация, осуществляющая теплоснабжение составляет договор о подключении. В течение 30 дней с даты получения от заказчика заявления и документов организация направляет заказчику подписанный договор о подключении с приложением условий подключения и расчета платы за подключени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 №1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Директору МУОП ЖКХ</w:t>
      </w:r>
    </w:p>
    <w:p>
      <w:pPr>
        <w:pStyle w:val="Normal"/>
        <w:ind w:left="360" w:hanging="0"/>
        <w:jc w:val="right"/>
        <w:rPr/>
      </w:pPr>
      <w:r>
        <w:rPr/>
        <w:t>М.М.Рябиковой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 выдаче технических условий на подключени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системе теплоснабж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ab/>
      </w:r>
      <w:r>
        <w:rPr/>
        <w:t>Прошу выдать технические условия на подключение к системе теплоснабжения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 и назначение объекта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/>
        <w:t>расположенного по адресу: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</w:t>
      </w:r>
      <w:r>
        <w:rPr>
          <w:b/>
        </w:rPr>
        <w:t>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Планируемая величина необходимой максимальной подключаемой нагрузки:</w:t>
      </w:r>
    </w:p>
    <w:p>
      <w:pPr>
        <w:pStyle w:val="Normal"/>
        <w:ind w:left="360" w:hanging="0"/>
        <w:jc w:val="both"/>
        <w:rPr/>
      </w:pPr>
      <w:r>
        <w:rPr/>
        <w:t>Максимальная нагрузка на отопление, Гкал/час _____________________________</w:t>
      </w:r>
    </w:p>
    <w:p>
      <w:pPr>
        <w:pStyle w:val="Normal"/>
        <w:ind w:left="360" w:hanging="0"/>
        <w:jc w:val="both"/>
        <w:rPr/>
      </w:pPr>
      <w:r>
        <w:rPr/>
        <w:t>Максимальная нагрузка на горячее водоснабжение, Гкал/час _____________________________</w:t>
      </w:r>
    </w:p>
    <w:p>
      <w:pPr>
        <w:pStyle w:val="Normal"/>
        <w:ind w:left="360" w:hanging="0"/>
        <w:jc w:val="both"/>
        <w:rPr/>
      </w:pPr>
      <w:r>
        <w:rPr/>
        <w:t>Максимальная нагрузка на вентиляцию, Гкал/час                     _____________________________</w:t>
      </w:r>
    </w:p>
    <w:p>
      <w:pPr>
        <w:pStyle w:val="Normal"/>
        <w:ind w:left="360" w:hanging="0"/>
        <w:jc w:val="both"/>
        <w:rPr/>
      </w:pPr>
      <w:r>
        <w:rPr/>
        <w:t>Суммарная максимальная подключаемая нагрузка, Гкал/час   _____________________________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рок ввода в эксплуатацию (дата подключения)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/>
        <w:t>Руководитель _________________________   _____________   ______________________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(должность)                                        (подпись)                 (имя, отчество, фамилия)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/>
        <w:t>М.П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  ______________________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 xml:space="preserve">(фамилия, имя, отчество физического лица)                                                                 (подпись)      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«_______» </w:t>
      </w:r>
      <w:r>
        <w:rPr/>
        <w:t xml:space="preserve">________________________ 20_____ год      </w:t>
      </w:r>
    </w:p>
    <w:p>
      <w:pPr>
        <w:pStyle w:val="Normal"/>
        <w:ind w:left="360" w:hanging="0"/>
        <w:jc w:val="right"/>
        <w:rPr/>
      </w:pPr>
      <w:r>
        <w:rPr/>
        <w:t>Приложение №2</w:t>
      </w:r>
    </w:p>
    <w:p>
      <w:pPr>
        <w:pStyle w:val="Normal"/>
        <w:ind w:left="360" w:hanging="0"/>
        <w:jc w:val="right"/>
        <w:rPr/>
      </w:pPr>
      <w:r>
        <w:rPr/>
        <w:t>Директору МУОП ЖКХ</w:t>
      </w:r>
    </w:p>
    <w:p>
      <w:pPr>
        <w:pStyle w:val="Normal"/>
        <w:ind w:left="360" w:hanging="0"/>
        <w:jc w:val="right"/>
        <w:rPr/>
      </w:pPr>
      <w:r>
        <w:rPr/>
        <w:t>М.М.Рябиковой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дключение к системе теплоснабж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>С целью подключения к системе теплоснабжения и заключения договора о подключении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реквизиты заявителя: </w:t>
      </w:r>
      <w:r>
        <w:rPr>
          <w:sz w:val="20"/>
          <w:szCs w:val="20"/>
          <w:u w:val="single"/>
        </w:rPr>
        <w:t>для юридических лиц</w:t>
      </w:r>
      <w:r>
        <w:rPr>
          <w:sz w:val="20"/>
          <w:szCs w:val="20"/>
        </w:rPr>
        <w:t xml:space="preserve"> – полное наименование, дата и номер записи о включении в Единый государственный реестр юридических лиц; </w:t>
      </w:r>
      <w:r>
        <w:rPr>
          <w:sz w:val="20"/>
          <w:szCs w:val="20"/>
          <w:u w:val="single"/>
        </w:rPr>
        <w:t>для индивидуальных предпринимателей</w:t>
      </w:r>
      <w:r>
        <w:rPr>
          <w:sz w:val="20"/>
          <w:szCs w:val="20"/>
        </w:rPr>
        <w:t xml:space="preserve"> – фамилия, имя, отчество, дата  и номер записи о включении в Единый государственный реестр индивидуальных предпринимателей; </w:t>
      </w:r>
      <w:r>
        <w:rPr>
          <w:sz w:val="20"/>
          <w:szCs w:val="20"/>
          <w:u w:val="single"/>
        </w:rPr>
        <w:t xml:space="preserve">для физических лиц - </w:t>
      </w:r>
      <w:r>
        <w:rPr>
          <w:sz w:val="20"/>
          <w:szCs w:val="20"/>
        </w:rPr>
        <w:t xml:space="preserve"> фамилия, имя, отчество, серия,  номер и дата выдачи паспорта или иного документа, удостоверяющего личность, почтовый адрес, телефон, факс, адрес электронной почты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прошу заключить договор о подключении и выдать условия подключения  к системе теплоснабжения теплоустановок в принадлежащем мне объекте 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(</w:t>
      </w:r>
      <w:r>
        <w:rPr>
          <w:sz w:val="20"/>
          <w:szCs w:val="20"/>
        </w:rPr>
        <w:t>подробно: наименование объекта, отдельных зданий, сооружений, помещений в составе объекта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расположенного по адресу: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(адрес или место расположения земельного участка объекта отдельных зданий, сооружений, помещений в составе объекта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надлежащего на праве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(правовые основания пользования заявителем подключаемым объектом и земельным участком, на котором планируется создание подключаемого объекта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параметры подключаемого объекта: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(краткая характеристика, назначение или предполагаемое использование объекта, отдельных зданий, сооружений, помещений в составе объекта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Теплоноситель(пар, вода) _____________________________________________________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ключаемая нагрузка объекта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(указать: новая или дополнительная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7"/>
        <w:gridCol w:w="1737"/>
        <w:gridCol w:w="1737"/>
        <w:gridCol w:w="1737"/>
        <w:gridCol w:w="1737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вая нагрузка, Гкал/ч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иляция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ячее водоснабжение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часов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объекту, в т.ч.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ая част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ая част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(в случае размещения нескольких нежилых объектов в жилом доме или нескольких объектов в нежилом здании распределение тепловой нагрузки указывается для каждого объекта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ы и параметры теплоносителей (давление и температура) ______________________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жимы теплопотребления для подключаемого объекта (непрерывный, одно-, двухсменный и др.) __________________________________________________________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Расположение узла учета тепловой энергии и теплоносителя и контроля их качества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надежности теплоснабжения подключаемого объекта (допустимые перерывы в подаче теплоносителя по продолжительности, периодам года и др.)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Наличие и возможность использования собственных источников тепловой энергии (с указанием их мощностей и режимов работы)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Номер и дата выдачи технических условий (если они выдавались ранее в соответствии с законодательством градостроительной деятельности)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Сроки строительства объекта __________________________________________________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Срок ввода в эксплуатацию (дата подключения)__________________________________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границах земельного участка, на котором планируется осуществить строительство (реконструкцию, модернизацию) подключаемого объекта 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виде разрешенного использования земельного участка 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</w:t>
      </w:r>
      <w:r>
        <w:rPr/>
        <w:t xml:space="preserve"> _________________________   _____________   ______________________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(должность)                                        (подпись)                 (имя, отчество, фамилия)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/>
        <w:t>М.П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  ______________________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 xml:space="preserve">(фамилия, имя, отчество физического лица)                                                                 (подпись)      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«_______» </w:t>
      </w:r>
      <w:r>
        <w:rPr/>
        <w:t xml:space="preserve">________________________ 20_____ год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еречень документов, представляемых одновременно с заявлением на выдачу технических условий на подключение  к системе теплоснабжения и с заявлением о подключении к системе теплоснабжени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и правоустанавливающих документов, подтверждающих право собственности или иное законное право заявителя на подключаемый объект или земельный участок, права на которые не зарегистрированы в Едином государственном реестре прав на недвижимое имущество и сделок с ним (в случае, если такие права зарегистрированы в указанном реестре, представляются копии свидетельств о государственной регистрации прав на указанный подключаемый объект или земельный участок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туационный план расположения подключаемого объекта с привязкой к территории населенного пункта или элементам территориального деления в схеме теплоснабж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опографическая карта земельного участка в масштабе 1:500 (для квартальной застройки) с указанием всех наземных и подземных коммуникаций и сооружений (не прилагается в случае, если заявителем является физическое лицо, осуществляющее создание (реконструкцию) объекта индивидуального жилищного строительства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, подтверждающие полномочия лица, действующего от имени заявителя (в случае, если заявка подается в адрес исполнителя представителем заявителя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юридических лиц – нотариально заверенные копии учредительных документ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1:55:00Z</dcterms:created>
  <dc:creator>Ламбина</dc:creator>
  <dc:description/>
  <cp:keywords/>
  <dc:language>en-US</dc:language>
  <cp:lastModifiedBy>Ламбина</cp:lastModifiedBy>
  <cp:lastPrinted>2014-03-11T13:54:00Z</cp:lastPrinted>
  <dcterms:modified xsi:type="dcterms:W3CDTF">2014-03-11T12:38:00Z</dcterms:modified>
  <cp:revision>42</cp:revision>
  <dc:subject/>
  <dc:title>Информация о порядке выполнения технологических, технических и других мероприятий, связанных с подключением (технологическим присоединением) к системе теплоснабжения</dc:title>
</cp:coreProperties>
</file>